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ied Communications 12</w:t>
        <w:tab/>
        <w:tab/>
        <w:tab/>
        <w:t>NAME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. Glunt/Mr. Maynard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USA Today</w:t>
      </w:r>
      <w:r>
        <w:rPr>
          <w:iCs/>
          <w:sz w:val="28"/>
          <w:szCs w:val="28"/>
        </w:rPr>
        <w:t xml:space="preserve"> – 2.20.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recession seems to be affecting almost everyone in America, and the newspaper is filled with stories of companies and individuals trying to find ways to survive and cope. </w:t>
      </w:r>
    </w:p>
    <w:p>
      <w:pPr>
        <w:pStyle w:val="Normal"/>
        <w:rPr>
          <w:sz w:val="28"/>
        </w:rPr>
      </w:pPr>
      <w:r>
        <w:rPr>
          <w:sz w:val="28"/>
        </w:rPr>
        <w:t xml:space="preserve">President Obama recently put a cap on CEO salaries and some companies have merged in order to surviv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e is your task for today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Using the Money section as a starting point, use your group to identify two companies mentioned in today’s paper that could potentially merge (be creative in your pairings — e.g. Nike and Apple)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List the ways a merger would benefit both partners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Describe the innovative products they might offe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This assignment is worth 20 points.</w:t>
      </w:r>
    </w:p>
    <w:p>
      <w:pPr>
        <w:pStyle w:val="Normal"/>
        <w:ind w:left="720" w:hanging="720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</w:r>
    </w:p>
    <w:p>
      <w:pPr>
        <w:pStyle w:val="Normal"/>
        <w:ind w:left="720" w:hanging="720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Name the two companies you have selected to mer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Company #1: 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pany #2: 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3-4 sentences to describe how both companies could benefit from the merg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der what both companies currently offer. Now, some innovative or interesting products they could now create as a result of the mer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ab/>
        <w:t>Product #1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oduct #2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</w:rPr>
      </w:pPr>
      <w:r>
        <w:rPr>
          <w:rFonts w:eastAsia="Algerian" w:cs="Algerian" w:ascii="Algerian" w:hAnsi="Algerian"/>
          <w:sz w:val="40"/>
        </w:rPr>
        <w:t xml:space="preserve"> </w:t>
      </w:r>
    </w:p>
    <w:p>
      <w:pPr>
        <w:pStyle w:val="Normal"/>
        <w:jc w:val="center"/>
        <w:rPr>
          <w:rFonts w:ascii="Algerian" w:hAnsi="Algerian" w:cs="Algerian"/>
          <w:sz w:val="40"/>
        </w:rPr>
      </w:pPr>
      <w:r>
        <w:rPr>
          <w:rFonts w:cs="Algerian" w:ascii="Algerian" w:hAnsi="Algerian"/>
          <w:sz w:val="40"/>
        </w:rPr>
        <w:t>Optional article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NAME:</w:t>
        <w:tab/>
        <w:t>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ECTION: (Sports, Money, Life, News, etc.)</w:t>
        <w:tab/>
        <w:t>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TICLE TITLE:</w:t>
        <w:tab/>
        <w:t>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DIRECTIONS:  </w:t>
      </w:r>
      <w:r>
        <w:rPr/>
        <w:t>Read the article first.  Then create four questions with answers in the space provided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Remember to use complete sentences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53:00Z</dcterms:created>
  <dc:creator>FSD</dc:creator>
  <dc:description/>
  <cp:keywords/>
  <dc:language>en-US</dc:language>
  <cp:lastModifiedBy> </cp:lastModifiedBy>
  <cp:lastPrinted>2009-02-20T11:50:00Z</cp:lastPrinted>
  <dcterms:modified xsi:type="dcterms:W3CDTF">2009-02-20T17:00:00Z</dcterms:modified>
  <cp:revision>3</cp:revision>
  <dc:subject/>
  <dc:title>Communications 12</dc:title>
</cp:coreProperties>
</file>